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水利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有关水行政管理的法律法规和方针政策；起草全县水利行业的地方性法规；拟定全县水利工作的发展战略和中长期规划，并依法组织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统一管理全县水资源（含地下水、地表水）。拟定全县水量分配方案并监督实施；组织实施取水许可、有偿使用制度和水资源论证、防洪论证制度；指导水利行业供水和乡镇供水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水资源保护工作，组织拟订水资源保护和开发利用规划；负责水功能区的划分和向饮水区等水域排污的控制；监测江河、水库、湖泊的水量、水质，审定水域纳污能力，提出限制排污总量建议。指导饮用水水源保护工作，指导地下水开发利用和县域内地下水资源管理保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防治水旱灾害，承担县防汛抗旱指挥部的具体工作；组织、协调、监督、指挥全县防汛抗旱；对主要河流和重要水工程实施防汛抗旱调度；指导水利突发公共事件的应急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全县节约用水工作，拟定节约用水管理办法，编制节约用水规划，制定有关标准，组织、指导和监督节约用水工作，推动节水型社会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对全县水利设施、水域及其岸线的管理与保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指导全县重要河流、水库、滩涂的治理和开发；负责河道管理范围内工程项目建设的管理，组织实施河道采砂许可证制度，负责权限内河道管理范围工程设施建设的位置和界限的审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全县水利工程建设与运行管理的监督和管理；编制、审查水利基建项目建议书和可行性报告；组织拟订水行业技术标准、规程、规范并监督实施；组织具有控制性和跨乡镇重要水利工程的建设与运行管理。负责权限内以水利管理站、农村饮水安全工程管理站为项目建设法人的水利工程质量监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全县水土保持工作，拟定水土保持规划并监督实施；组织水土流失的综合防治、监测预报；负责开发项目水土保持方案的审批、监督实施及水土保持设施的验收，组织水土保持设施补偿费和水土流失防治费的征收和监督使用，指导重点水土保持建设项目的实施，负责权限内开垦荒地的审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全县农村水利工作，组织协调农田水利基本建设、农村饮水安全、节水灌溉等工程建设与管理工作；组织指导牧区水利工作；指导农村水利社会化服务体系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县域内重大涉水违法事件的查处，协调、仲裁县城内水事纠纷，组织指导水政监察和水行政执法，监督指导水利行业安全生产工作，指导乡镇水利工程的安全监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水利科技与教育工作；组织开展水利科研技术成果的推广；负责水利信息化工作；指导水利队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承办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水利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水利局部门决算包括：新疆伊犁州霍城县水利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霍城县水政监察大队、霍城县水利水电勘测设计所、霍城县河长制事务保障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27.6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38.8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3.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重大水利民生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643.5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14.2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4.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重大水利民生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27.6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47.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9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80.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643.5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09.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2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33.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7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47.3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43.1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重大水利民生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451.7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17.9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重大水利民生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93.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47.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9.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93.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51.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4.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451.7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1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1.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6.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2.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5.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8.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201 </w:t>
      </w:r>
      <w:r>
        <w:rPr>
          <w:rFonts w:ascii="仿宋_GB2312" w:hAnsi="仿宋_GB2312" w:eastAsia="仿宋_GB2312"/>
          <w:color w:val="auto"/>
          <w:sz w:val="32"/>
          <w:szCs w:val="32"/>
          <w:lang w:val="en-US" w:eastAsia="zh-CN"/>
        </w:rPr>
        <w:t>可再生能源</w:t>
      </w:r>
      <w:r>
        <w:rPr>
          <w:rFonts w:eastAsia="仿宋_GB2312" w:ascii="仿宋_GB2312" w:hAnsi="仿宋_GB2312"/>
          <w:color w:val="auto"/>
          <w:sz w:val="32"/>
          <w:szCs w:val="32"/>
          <w:lang w:val="en-US" w:eastAsia="zh-CN"/>
        </w:rPr>
        <w:t>7.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7.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4 </w:t>
      </w:r>
      <w:r>
        <w:rPr>
          <w:rFonts w:ascii="仿宋_GB2312" w:hAnsi="仿宋_GB2312" w:eastAsia="仿宋_GB2312"/>
          <w:color w:val="auto"/>
          <w:sz w:val="32"/>
          <w:szCs w:val="32"/>
          <w:lang w:val="en-US" w:eastAsia="zh-CN"/>
        </w:rPr>
        <w:t>水利行业业务管理</w:t>
      </w:r>
      <w:r>
        <w:rPr>
          <w:rFonts w:eastAsia="仿宋_GB2312" w:ascii="仿宋_GB2312" w:hAnsi="仿宋_GB2312"/>
          <w:color w:val="auto"/>
          <w:sz w:val="32"/>
          <w:szCs w:val="32"/>
          <w:lang w:val="en-US" w:eastAsia="zh-CN"/>
        </w:rPr>
        <w:t>30.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8 </w:t>
      </w:r>
      <w:r>
        <w:rPr>
          <w:rFonts w:ascii="仿宋_GB2312" w:hAnsi="仿宋_GB2312" w:eastAsia="仿宋_GB2312"/>
          <w:color w:val="auto"/>
          <w:sz w:val="32"/>
          <w:szCs w:val="32"/>
          <w:lang w:val="en-US" w:eastAsia="zh-CN"/>
        </w:rPr>
        <w:t>水利前期工作</w:t>
      </w:r>
      <w:r>
        <w:rPr>
          <w:rFonts w:eastAsia="仿宋_GB2312" w:ascii="仿宋_GB2312" w:hAnsi="仿宋_GB2312"/>
          <w:color w:val="auto"/>
          <w:sz w:val="32"/>
          <w:szCs w:val="32"/>
          <w:lang w:val="en-US" w:eastAsia="zh-CN"/>
        </w:rPr>
        <w:t>71.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9 </w:t>
      </w:r>
      <w:r>
        <w:rPr>
          <w:rFonts w:ascii="仿宋_GB2312" w:hAnsi="仿宋_GB2312" w:eastAsia="仿宋_GB2312"/>
          <w:color w:val="auto"/>
          <w:sz w:val="32"/>
          <w:szCs w:val="32"/>
          <w:lang w:val="en-US" w:eastAsia="zh-CN"/>
        </w:rPr>
        <w:t>水利执法监督</w:t>
      </w:r>
      <w:r>
        <w:rPr>
          <w:rFonts w:eastAsia="仿宋_GB2312" w:ascii="仿宋_GB2312" w:hAnsi="仿宋_GB2312"/>
          <w:color w:val="auto"/>
          <w:sz w:val="32"/>
          <w:szCs w:val="32"/>
          <w:lang w:val="en-US" w:eastAsia="zh-CN"/>
        </w:rPr>
        <w:t>75.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25.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6 </w:t>
      </w:r>
      <w:r>
        <w:rPr>
          <w:rFonts w:ascii="仿宋_GB2312" w:hAnsi="仿宋_GB2312" w:eastAsia="仿宋_GB2312"/>
          <w:color w:val="auto"/>
          <w:sz w:val="32"/>
          <w:szCs w:val="32"/>
          <w:lang w:val="en-US" w:eastAsia="zh-CN"/>
        </w:rPr>
        <w:t>农村水利</w:t>
      </w:r>
      <w:r>
        <w:rPr>
          <w:rFonts w:eastAsia="仿宋_GB2312" w:ascii="仿宋_GB2312" w:hAnsi="仿宋_GB2312"/>
          <w:color w:val="auto"/>
          <w:sz w:val="32"/>
          <w:szCs w:val="32"/>
          <w:lang w:val="en-US" w:eastAsia="zh-CN"/>
        </w:rPr>
        <w:t>5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9 </w:t>
      </w:r>
      <w:r>
        <w:rPr>
          <w:rFonts w:ascii="仿宋_GB2312" w:hAnsi="仿宋_GB2312" w:eastAsia="仿宋_GB2312"/>
          <w:color w:val="auto"/>
          <w:sz w:val="32"/>
          <w:szCs w:val="32"/>
          <w:lang w:val="en-US" w:eastAsia="zh-CN"/>
        </w:rPr>
        <w:t>江河湖库水系综合整治</w:t>
      </w:r>
      <w:r>
        <w:rPr>
          <w:rFonts w:eastAsia="仿宋_GB2312" w:ascii="仿宋_GB2312" w:hAnsi="仿宋_GB2312"/>
          <w:color w:val="auto"/>
          <w:sz w:val="32"/>
          <w:szCs w:val="32"/>
          <w:lang w:val="en-US" w:eastAsia="zh-CN"/>
        </w:rPr>
        <w:t>216.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35 </w:t>
      </w:r>
      <w:r>
        <w:rPr>
          <w:rFonts w:ascii="仿宋_GB2312" w:hAnsi="仿宋_GB2312" w:eastAsia="仿宋_GB2312"/>
          <w:color w:val="auto"/>
          <w:sz w:val="32"/>
          <w:szCs w:val="32"/>
          <w:lang w:val="en-US" w:eastAsia="zh-CN"/>
        </w:rPr>
        <w:t>农村人畜饮水</w:t>
      </w:r>
      <w:r>
        <w:rPr>
          <w:rFonts w:eastAsia="仿宋_GB2312" w:ascii="仿宋_GB2312" w:hAnsi="仿宋_GB2312"/>
          <w:color w:val="auto"/>
          <w:sz w:val="32"/>
          <w:szCs w:val="32"/>
          <w:lang w:val="en-US" w:eastAsia="zh-CN"/>
        </w:rPr>
        <w:t>232.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381.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1.4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93.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8.99</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其他社会保障缴费、住房公积金、其他工资福利支出、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79</w:t>
      </w:r>
      <w:r>
        <w:rPr>
          <w:rFonts w:ascii="仿宋_GB2312" w:hAnsi="仿宋_GB2312" w:eastAsia="仿宋_GB2312"/>
          <w:color w:val="auto"/>
          <w:sz w:val="32"/>
          <w:szCs w:val="32"/>
          <w:lang w:val="en-US" w:eastAsia="zh-CN"/>
        </w:rPr>
        <w:t>万元，包括：电费、办公费、邮电费、差旅费、维修（护）费、培训费、劳务费、委托业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加大执法力度，增加创建节水型社会等业务活动，用车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加大执法力度，增加创建节水型社会等业务活动，用车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水利局（行政单位和参照公务员法管理事业单位）机关运行经费支出</w:t>
      </w:r>
      <w:r>
        <w:rPr>
          <w:rFonts w:eastAsia="仿宋_GB2312" w:ascii="仿宋_GB2312" w:hAnsi="仿宋_GB2312"/>
          <w:color w:val="auto"/>
          <w:spacing w:val="0"/>
          <w:sz w:val="32"/>
          <w:szCs w:val="32"/>
          <w:lang w:val="en-US" w:eastAsia="zh-CN"/>
        </w:rPr>
        <w:t>14.7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1.8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4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俭，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122.4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08.2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3.2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年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4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财政资金使用效益，确保民生工程顺利开展；二是对专项资金使用效果好的予以继续支持；对专项资金管理较好的做法予以宣传推广</w:t>
      </w:r>
      <w:r>
        <w:rPr>
          <w:rFonts w:ascii="仿宋_GB2312" w:hAnsi="仿宋_GB2312" w:eastAsia="仿宋_GB2312"/>
          <w:color w:val="auto"/>
          <w:sz w:val="32"/>
          <w:szCs w:val="32"/>
          <w:lang w:eastAsia="zh-CN"/>
        </w:rPr>
        <w:t>。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color w:val="auto"/>
          <w:sz w:val="32"/>
          <w:szCs w:val="32"/>
          <w:lang w:val="en-US" w:eastAsia="zh-CN"/>
        </w:rPr>
        <w:t>一方面，要采取召开会议、出台规范性文件、专题培训、分类指导等多种形式，组织预算单位和工作人员学习预算绩效管理的法律法规、规范要求，让绩效理念深入人心、让绩效管理人员熟知政策、知行合一。另一方面，要通过专题工作报告、情况通报、工作简报等方式，积极向县级党政机关和主要领导报告工作，让主要领导及时掌握预算绩效管理的推进情况、实际效果和存在的问题，以利于及时作出决策，支持并帮助解决工作中出现的困难和问题，有效运用绩效评价结果调整管理思路</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3T04:3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