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霍城县审计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霍城县审计局是县人民政府工作部门，为正科级单位。霍城县委审计委员会办公室设在县审计局，接受县委审计委员会的直接领导，承担县委审计委员会具体工作。组织研究霍城县审计工作规划、重大政策和改革方案，协调推进和督促落实县委和县委审计委员会部署要求，研究提出年度审计项目计划等。县审计局的内设机构根据工作需要承担县委审计委员会办公室相关工作，接收县委审计委员会办公室</w:t>
      </w:r>
      <w:bookmarkStart w:id="4" w:name="_GoBack"/>
      <w:bookmarkEnd w:id="4"/>
      <w:r>
        <w:rPr>
          <w:rFonts w:ascii="仿宋_GB2312" w:hAnsi="仿宋_GB2312" w:eastAsia="仿宋_GB2312"/>
          <w:color w:val="auto"/>
          <w:sz w:val="32"/>
          <w:szCs w:val="32"/>
          <w:lang w:val="en-US" w:eastAsia="zh-CN"/>
        </w:rPr>
        <w:t>的统筹协调。县审计局贯彻落实党中央关于审计工作的方针政策和决策部署以及自治区党委、自治州党委和县委工作要求，在履行职责过程中坚持和加强党对审计工作的集中统一领导。</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审计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审计局部门决算包括：新疆伊犁州霍城县审计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法规审理室、综合审理室、经济责任审理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27.8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5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0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审计业务委托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15.8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5.7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8.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增加审计业务委托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27.8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96.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5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1.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15.8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11.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4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96.7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8.3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审计业务委托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01.6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8.0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增加审计业务委托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3.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6.7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审计业务委托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3.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1.6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增加审计业务委托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01.6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6.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804 </w:t>
      </w:r>
      <w:r>
        <w:rPr>
          <w:rFonts w:ascii="仿宋_GB2312" w:hAnsi="仿宋_GB2312" w:eastAsia="仿宋_GB2312"/>
          <w:color w:val="auto"/>
          <w:sz w:val="32"/>
          <w:szCs w:val="32"/>
          <w:lang w:val="en-US" w:eastAsia="zh-CN"/>
        </w:rPr>
        <w:t>审计业务</w:t>
      </w:r>
      <w:r>
        <w:rPr>
          <w:rFonts w:eastAsia="仿宋_GB2312" w:ascii="仿宋_GB2312" w:hAnsi="仿宋_GB2312"/>
          <w:color w:val="auto"/>
          <w:sz w:val="32"/>
          <w:szCs w:val="32"/>
          <w:lang w:val="en-US" w:eastAsia="zh-CN"/>
        </w:rPr>
        <w:t>104.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0.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2.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2.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3.3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96.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90.7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6.03</w:t>
      </w:r>
      <w:r>
        <w:rPr>
          <w:rFonts w:ascii="仿宋_GB2312" w:hAnsi="仿宋_GB2312" w:eastAsia="仿宋_GB2312"/>
          <w:color w:val="auto"/>
          <w:sz w:val="32"/>
          <w:szCs w:val="32"/>
          <w:lang w:val="en-US" w:eastAsia="zh-CN"/>
        </w:rPr>
        <w:t>万元，包括：办公费、印刷费、邮电费、公务接待费、委托业务费、工会经费、公务用车运行维护费、其他商品和服务支出、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15</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7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0.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9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0.87%</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4.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2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8.26%</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2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7.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9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9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2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接待就餐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4.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9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53.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21</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58.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开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审计局（行政单位和参照公务员法管理事业单位）机关运行经费支出</w:t>
      </w:r>
      <w:r>
        <w:rPr>
          <w:rFonts w:eastAsia="仿宋_GB2312" w:ascii="仿宋_GB2312" w:hAnsi="仿宋_GB2312"/>
          <w:color w:val="auto"/>
          <w:spacing w:val="0"/>
          <w:sz w:val="32"/>
          <w:szCs w:val="32"/>
          <w:lang w:val="en-US" w:eastAsia="zh-CN"/>
        </w:rPr>
        <w:t>106.0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2.9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8.1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审计委托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3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3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3.9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28T10:3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621</vt:lpwstr>
  </property>
</Properties>
</file>