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霍城县初级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全面贯彻党和国家的教育方针、政策、法规和上级教育行政部门的指示，结合学校实际研究制定学校教育事业的发展规划和各项计划，实施办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初中义务教育 ，促进基础教育发展</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九年一贯制教育（相关社会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全面推进义务教育均衡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县财政、教育局经费使用标准，管理用好教育经费、教育拨</w:t>
      </w:r>
      <w:bookmarkStart w:id="4" w:name="_GoBack"/>
      <w:bookmarkEnd w:id="4"/>
      <w:r>
        <w:rPr>
          <w:rFonts w:ascii="仿宋_GB2312" w:hAnsi="仿宋_GB2312" w:eastAsia="仿宋_GB2312"/>
          <w:color w:val="auto"/>
          <w:sz w:val="32"/>
          <w:szCs w:val="32"/>
          <w:lang w:val="en-US" w:eastAsia="zh-CN"/>
        </w:rPr>
        <w:t>款；统筹安排教育费附加、教育专项经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规划、指导教师队伍建设工作；负责学校教师专业技术职务的评审工作；负责并指导学校内部管理体制改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校内党组织的建设、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培训、考察、任免、监督、领导干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校内开展语言文字和指导推广普通话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初级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初级中学部门决算包括：新疆伊犁州霍城县初级中学决算。单位无下属预算单位，下设</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个处室，分别是：党政办、平安办、团委、总务处、工会、后勤办、教务处、德育处、教研室、信息办、七年级组、八年级组、九年级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066.1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55.2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2.6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在职人员基本工资增加、公积金及社保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066.1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55.3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2.6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在职人员基本工资增加、公积金及社保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066.1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3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7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34.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066.1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066.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32.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21.0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基本工资增加、公积金及社保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932.0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21.2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基本工资增加、公积金及社保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061.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32.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支出，减少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061.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32.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支出，减少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932.0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3,381.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999 </w:t>
      </w:r>
      <w:r>
        <w:rPr>
          <w:rFonts w:ascii="仿宋_GB2312" w:hAnsi="仿宋_GB2312" w:eastAsia="仿宋_GB2312"/>
          <w:color w:val="auto"/>
          <w:sz w:val="32"/>
          <w:szCs w:val="32"/>
          <w:lang w:val="en-US" w:eastAsia="zh-CN"/>
        </w:rPr>
        <w:t>其他教育费附加安排的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21.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29.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93.7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932.0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591.11</w:t>
      </w:r>
      <w:r>
        <w:rPr>
          <w:rFonts w:ascii="仿宋_GB2312" w:hAnsi="仿宋_GB2312" w:eastAsia="仿宋_GB2312"/>
          <w:color w:val="auto"/>
          <w:sz w:val="32"/>
          <w:szCs w:val="32"/>
          <w:lang w:val="en-US" w:eastAsia="zh-CN"/>
        </w:rPr>
        <w:t>万元，包括：基本工资、津贴补贴、绩效工资、机关事业单位基本养老保险缴费、职业年金缴费、职工基本医疗保险缴费、其他社会保障缴费、住房公积金、其他工资福利支出、退休费、抚恤金、生活补助、助学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40.89</w:t>
      </w:r>
      <w:r>
        <w:rPr>
          <w:rFonts w:ascii="仿宋_GB2312" w:hAnsi="仿宋_GB2312" w:eastAsia="仿宋_GB2312"/>
          <w:color w:val="auto"/>
          <w:sz w:val="32"/>
          <w:szCs w:val="32"/>
          <w:lang w:val="en-US" w:eastAsia="zh-CN"/>
        </w:rPr>
        <w:t>万元，包括：电费、办公费、印刷费、水费、邮电费、取暖费、物业管理费、维修（护）费、培训费、专用材料费、劳务费、其他商品和服务支出、办公设备购置、专用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初级中学（事业单位）日常公用经费</w:t>
      </w:r>
      <w:r>
        <w:rPr>
          <w:rFonts w:eastAsia="仿宋_GB2312" w:ascii="仿宋_GB2312" w:hAnsi="仿宋_GB2312"/>
          <w:color w:val="auto"/>
          <w:spacing w:val="0"/>
          <w:sz w:val="32"/>
          <w:szCs w:val="32"/>
          <w:lang w:val="en-US" w:eastAsia="zh-CN"/>
        </w:rPr>
        <w:t>340.8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5.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8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101.2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697.7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28T10:2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621</vt:lpwstr>
  </property>
</Properties>
</file>