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中国共产党霍城县委员会统一战线工作部</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坚持和加强党对统战工作的集中统一领导，贯彻落实党中央和自治区、自治州党委关于统战工作的方针政策和决策部署</w:t>
      </w:r>
      <w:bookmarkStart w:id="4" w:name="_GoBack"/>
      <w:bookmarkEnd w:id="4"/>
      <w:r>
        <w:rPr>
          <w:rFonts w:ascii="仿宋_GB2312" w:hAnsi="仿宋_GB2312" w:eastAsia="仿宋_GB2312"/>
          <w:color w:val="auto"/>
          <w:sz w:val="32"/>
          <w:szCs w:val="32"/>
          <w:lang w:val="en-US" w:eastAsia="zh-CN"/>
        </w:rPr>
        <w:t>，紧紧围绕新疆社会稳定和长治久安总目标，发挥县委在统战工作方面的参谋机构、组织协调机构、具体执行机构、督促检查机构作用，了解情况、掌握政策、协调关系、安排人事、增进共识、加强团结，协调统一战线各方面关系，巩固壮大最广泛的统一战线。</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落实统一战线工作的政策和法律法规，深入调查研究，及时向县委报告统一战线工作情况并提出建议，统筹协调和指导各乡镇（中心）各部门各单位统一战线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发现、培养党外代表人士，负责党外人士的政治安排，会同有关部门做好安排党外人士担任政府和司法机关等领导职务的工作，反映和协调解决党外代表人士工作生活中的实际困难。</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贯彻落实党的宣传工作方针，统筹推进县内外统一战线宣传工作，研判涉及统一战线的舆情并协调有关部门应对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负责联络各民主党派，通报情况、反映意见，贯彻落实中国共产党领导的多党合作和政治协商制度以及对民主党派的方针政策，支持帮助民主党派加强自身建设，做好支持民主党派履行职能、发挥作用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负责联系、培养无党派代表人士，支持、帮助无党派人士加强自身建设、发挥作用。调查研究党外知识分子和新的社会阶层人士情况并提出政策建议，联系、培养党外知识分子和新的社会阶层代表人士，开展思想政治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推动落实鼓励支持引导非公有制经济发展的方针政策，调查研究非公有制经济人士情况并提出政策建议，了解和反映非公有制经济人士的意见，团结、服务、引导、教育非公有制经济人士，促进非公有制经济健康发展和非公有制经济人士健康成长。</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统一领导海外统战工作，牵头开展港澳统战工作，开展对台统战工作，做好台胞台属有关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统一管理侨务工作，贯彻落实党的侨务工作方针政策，调查研究国内外侨情和侨务工作情况，管理侨务行政事务，统筹协调有关部门和社会团体涉侨工作，保护华侨和归侨侨眷在国内的合法权利和利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指导各乡镇（中心）和本县各部门各单位的统战工作，指导工商联工作，加强统战部自身建设，做好统战系统干部和统一战线成员的培训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完成县委交办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霍城县中国共产党霍城县委员会统一战线工作部</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霍城县中国共产党霍城县委员会统一战线工作部部门决算包括：新疆伊犁州霍城县中国共产党霍城县委员会统一战线工作部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民族和经济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科、侨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88.03</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44.3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专项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227.8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75.1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4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项目专项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88.0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75.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8.9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3.0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1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227.8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0.9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7.77%</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886.8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2.2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75.0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51.9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3.0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专项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221.3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81.0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项目专项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1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75.0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7.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1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21.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2.1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只安排了单位的运转经费项目，在预算执行过程中追加了项目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221.3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4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24.1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0.7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2.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1.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849.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46.3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60219 </w:t>
      </w:r>
      <w:r>
        <w:rPr>
          <w:rFonts w:ascii="仿宋_GB2312" w:hAnsi="仿宋_GB2312" w:eastAsia="仿宋_GB2312"/>
          <w:color w:val="auto"/>
          <w:sz w:val="32"/>
          <w:szCs w:val="32"/>
          <w:lang w:val="en-US" w:eastAsia="zh-CN"/>
        </w:rPr>
        <w:t>民贸民品贷款贴息</w:t>
      </w:r>
      <w:r>
        <w:rPr>
          <w:rFonts w:eastAsia="仿宋_GB2312" w:ascii="仿宋_GB2312" w:hAnsi="仿宋_GB2312"/>
          <w:color w:val="auto"/>
          <w:sz w:val="32"/>
          <w:szCs w:val="32"/>
          <w:lang w:val="en-US" w:eastAsia="zh-CN"/>
        </w:rPr>
        <w:t>33.5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8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34.5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3.07</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1.46</w:t>
      </w:r>
      <w:r>
        <w:rPr>
          <w:rFonts w:ascii="仿宋_GB2312" w:hAnsi="仿宋_GB2312" w:eastAsia="仿宋_GB2312"/>
          <w:color w:val="auto"/>
          <w:sz w:val="32"/>
          <w:szCs w:val="32"/>
          <w:lang w:val="en-US" w:eastAsia="zh-CN"/>
        </w:rPr>
        <w:t>万元，包括：办公费、咨询费、邮电费、差旅费、维修（护）费、租赁费、培训费、劳务费、工会经费、公务用车运行维护费、利息补贴。</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2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2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2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2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2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2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43.7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霍城县中国共产党霍城县委员会统一战线工作部（行政单位和参照公务员法管理事业单位）机关运行经费支出</w:t>
      </w:r>
      <w:r>
        <w:rPr>
          <w:rFonts w:eastAsia="仿宋_GB2312" w:ascii="仿宋_GB2312" w:hAnsi="仿宋_GB2312"/>
          <w:color w:val="auto"/>
          <w:spacing w:val="0"/>
          <w:sz w:val="32"/>
          <w:szCs w:val="32"/>
          <w:lang w:val="en-US" w:eastAsia="zh-CN"/>
        </w:rPr>
        <w:t>101.46</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8.48</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1.1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主要原因是办公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0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0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8.09</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43.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充分论证抓前期，确保项目定好盘子。深入乡镇、村组实际调研和“两上两下”，组织县发改委、水利局等部门业务骨干召开项目评审会，并报县扶贫开发领导小组会审，报备</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财政专项扶贫资金（少数民族发展支出方向）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资金</w:t>
      </w:r>
      <w:r>
        <w:rPr>
          <w:rFonts w:eastAsia="仿宋_GB2312" w:ascii="仿宋_GB2312" w:hAnsi="仿宋_GB2312"/>
          <w:color w:val="auto"/>
          <w:sz w:val="32"/>
          <w:szCs w:val="32"/>
          <w:lang w:val="en-US" w:eastAsia="zh-CN"/>
        </w:rPr>
        <w:t>870</w:t>
      </w:r>
      <w:r>
        <w:rPr>
          <w:rFonts w:ascii="仿宋_GB2312" w:hAnsi="仿宋_GB2312" w:eastAsia="仿宋_GB2312"/>
          <w:color w:val="auto"/>
          <w:sz w:val="32"/>
          <w:szCs w:val="32"/>
          <w:lang w:val="en-US" w:eastAsia="zh-CN"/>
        </w:rPr>
        <w:t>万元。在项目选定上，坚持把自治区级贫困村三道河乡大柳树村做为重点扶持，广泛听取群众意见，瞄准该村贫困对象，摸清贫困原因，确保项目的科学性和实用性，从源头上杜绝了项目立项不精准、实施难、效益不显著等问题。二是建章立制抓规范，确保项目理顺路子。制定《霍城县财政专项扶贫资金（少数民族发展支出方向）三级监管制度》，完善了工作机制，明确了工作责任，强化了工作措施，确保项目实施有章可循、资金审批、拨付程序规范合理。实行项目法人制、物资工程招标合同采购制、建设质量监理制、资金报帐制、竣工验收审计制，拨付资金由村、乡、县逐级审批签字，并出具监理支付证书和项目实施进度清单，有效地防止项目资金挪用、截留、擅自改变资金用途的现象发生</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理论学习不够扎实有效。学习贯彻党中央决策部署和习近平总书记讲话指示批示精神不够深入，对打赢脱贫攻坚战的认识还存在偏差，存在“本领恐慌的问题”，尤其是在少数民族发展经济规划与脱贫攻坚规划的有效衔接上还不够紧密。二是项目监督检查不及时。县委统战部作为职能部门，专业人员力量少而不精专，对项目未能及时有效的监督指导、跟踪问效，乡镇项目管理人员更换频繁、专业素质不高、交叉兼职过多，造成项目建设进度、工程质量和资金使用等情况均不同程度存在全程跟踪监管不到位的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久久为攻强监管。进一步强化对少数民族发展项目资金的统筹使用、监督指导、跟踪问效，提高资金使用效率。继续落实好建设单位和监理的监督职责，推行阳光公示制；积极协调县项目行业部门，采取定期或不定期的检查、抽查，对工程进度实行每周统计、每月通报，形成监督检查指导的常态化机制；严肃查处违规违纪行为，避免项目工程的监督不力或监督失效，为打赢脱贫攻坚战提供纪律保障。二是坚持不懈促提升。进一步巩固脱贫成果，完善工作机制，不断改善农牧区基础条件，推进农牧业产业改造升级和提质增效，做好“十四五”项目筛选、报备、增补入库工作，帮助贫困村理顺发展思路，为脱贫户拓宽致富门路，增强帮扶实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10:3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