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伊犁州中国人民政治协商会议霍城县委员会</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一）依照《中国人民政治协商会议章程》，组织本会的各党派、团体和各族各界人士参政议政，实施政治协商和民主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积极组织政协常委和委员学习党的理论、国家方针政策和中央、自治区、自治州党委、县委有关重要文件，提高参政政水平。</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积极团结和联合社会各族各界民主人士、爱国人士，与一切分裂主义分子进行坚决斗争。</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积极组织常委和委员进行广泛深入的调研视察，为县委、县政府领导决策提供科学依据和参考意见。</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对宪法和法律法规的实施，重大方针政策的贯彻执行，国家机关及其工作人员的工作，进行民主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号召带领全体政协委员在全县各族各界中发挥带头作用，围绕霍城社会稳定和长治久安总目标，为促进社会稳定、民族团结、巩固和发展新时期爱国统一战线、加快全县经济社会发展、关心群众生产生活、改善民生建言献策。</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积极完成上级政协和县委、县</w:t>
      </w:r>
      <w:bookmarkStart w:id="4" w:name="_GoBack"/>
      <w:bookmarkEnd w:id="4"/>
      <w:r>
        <w:rPr>
          <w:rFonts w:ascii="仿宋_GB2312" w:hAnsi="仿宋_GB2312" w:eastAsia="仿宋_GB2312"/>
          <w:color w:val="auto"/>
          <w:sz w:val="32"/>
          <w:szCs w:val="32"/>
          <w:lang w:val="en-US" w:eastAsia="zh-CN"/>
        </w:rPr>
        <w:t>政府安排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伊犁州中国人民政治协商会议霍城县委员会</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伊犁州中国人民政治协商会议霍城县委员会部门决算包括：新疆伊犁州中国人民政治协商会议霍城县委员会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委员联络室）、提案文史学习委员会、民族宗教和社会法制委员会、经济资源环境委员会、教文卫体和人口科技委员会。</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87.91</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0.2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6.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开支增加，日常公用开支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5.71</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8.2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3.5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人员开支增加，日常公用开支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87.9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77.2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6.2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0.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71%</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5.7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05.7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77.22</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9.6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1.9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开支增加，日常公用开支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93.14</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62.5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人员开支增加，日常公用开支增加</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26.3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77.2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2.4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抚恤金增加，购入车辆费用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6.3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3.1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9.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抚恤金增加，购入车辆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93.14</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3.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04 </w:t>
      </w:r>
      <w:r>
        <w:rPr>
          <w:rFonts w:ascii="仿宋_GB2312" w:hAnsi="仿宋_GB2312" w:eastAsia="仿宋_GB2312"/>
          <w:color w:val="auto"/>
          <w:sz w:val="32"/>
          <w:szCs w:val="32"/>
          <w:lang w:val="en-US" w:eastAsia="zh-CN"/>
        </w:rPr>
        <w:t>政协会议</w:t>
      </w:r>
      <w:r>
        <w:rPr>
          <w:rFonts w:eastAsia="仿宋_GB2312" w:ascii="仿宋_GB2312" w:hAnsi="仿宋_GB2312"/>
          <w:color w:val="auto"/>
          <w:sz w:val="32"/>
          <w:szCs w:val="32"/>
          <w:lang w:val="en-US" w:eastAsia="zh-CN"/>
        </w:rPr>
        <w:t>9.8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05 </w:t>
      </w:r>
      <w:r>
        <w:rPr>
          <w:rFonts w:ascii="仿宋_GB2312" w:hAnsi="仿宋_GB2312" w:eastAsia="仿宋_GB2312"/>
          <w:color w:val="auto"/>
          <w:sz w:val="32"/>
          <w:szCs w:val="32"/>
          <w:lang w:val="en-US" w:eastAsia="zh-CN"/>
        </w:rPr>
        <w:t>委员视察</w:t>
      </w:r>
      <w:r>
        <w:rPr>
          <w:rFonts w:eastAsia="仿宋_GB2312" w:ascii="仿宋_GB2312" w:hAnsi="仿宋_GB2312"/>
          <w:color w:val="auto"/>
          <w:sz w:val="32"/>
          <w:szCs w:val="32"/>
          <w:lang w:val="en-US" w:eastAsia="zh-CN"/>
        </w:rPr>
        <w:t>9.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299 </w:t>
      </w:r>
      <w:r>
        <w:rPr>
          <w:rFonts w:ascii="仿宋_GB2312" w:hAnsi="仿宋_GB2312" w:eastAsia="仿宋_GB2312"/>
          <w:color w:val="auto"/>
          <w:sz w:val="32"/>
          <w:szCs w:val="32"/>
          <w:lang w:val="en-US" w:eastAsia="zh-CN"/>
        </w:rPr>
        <w:t>其他政协事务支出</w:t>
      </w:r>
      <w:r>
        <w:rPr>
          <w:rFonts w:eastAsia="仿宋_GB2312" w:ascii="仿宋_GB2312" w:hAnsi="仿宋_GB2312"/>
          <w:color w:val="auto"/>
          <w:sz w:val="32"/>
          <w:szCs w:val="32"/>
          <w:lang w:val="en-US" w:eastAsia="zh-CN"/>
        </w:rPr>
        <w:t>33.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1 </w:t>
      </w:r>
      <w:r>
        <w:rPr>
          <w:rFonts w:ascii="仿宋_GB2312" w:hAnsi="仿宋_GB2312" w:eastAsia="仿宋_GB2312"/>
          <w:color w:val="auto"/>
          <w:sz w:val="32"/>
          <w:szCs w:val="32"/>
          <w:lang w:val="en-US" w:eastAsia="zh-CN"/>
        </w:rPr>
        <w:t>行政单位离退休</w:t>
      </w:r>
      <w:r>
        <w:rPr>
          <w:rFonts w:eastAsia="仿宋_GB2312" w:ascii="仿宋_GB2312" w:hAnsi="仿宋_GB2312"/>
          <w:color w:val="auto"/>
          <w:sz w:val="32"/>
          <w:szCs w:val="32"/>
          <w:lang w:val="en-US" w:eastAsia="zh-CN"/>
        </w:rPr>
        <w:t>25.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9.4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9.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6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93.1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34.6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8.54</w:t>
      </w:r>
      <w:r>
        <w:rPr>
          <w:rFonts w:ascii="仿宋_GB2312" w:hAnsi="仿宋_GB2312" w:eastAsia="仿宋_GB2312"/>
          <w:color w:val="auto"/>
          <w:sz w:val="32"/>
          <w:szCs w:val="32"/>
          <w:lang w:val="en-US" w:eastAsia="zh-CN"/>
        </w:rPr>
        <w:t>万元，包括：办公费、邮电费、差旅费、会议费、劳务费、工会经费、公务用车运行维护费、其他交通费用、公务用车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4.6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9.1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4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购入车一辆，运行成本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4.6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9.4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72.9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购入车一辆，运行成本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3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4.6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19.57</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5.0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6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2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9.5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5.0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15.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八项规定，压减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此项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伊犁州中国人民政治协商会议霍城县委员会（行政单位和参照公务员法管理事业单位）机关运行经费支出</w:t>
      </w:r>
      <w:r>
        <w:rPr>
          <w:rFonts w:eastAsia="仿宋_GB2312" w:ascii="仿宋_GB2312" w:hAnsi="仿宋_GB2312"/>
          <w:color w:val="auto"/>
          <w:spacing w:val="0"/>
          <w:sz w:val="32"/>
          <w:szCs w:val="32"/>
          <w:lang w:val="en-US" w:eastAsia="zh-CN"/>
        </w:rPr>
        <w:t>58.5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9.3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04.4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购入车一辆，运行成本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1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8.14</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93.53</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管理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5-02-28T10:3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621</vt:lpwstr>
  </property>
</Properties>
</file>